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276" w:leader="none"/>
        </w:tabs>
        <w:ind w:left="1276" w:hanging="127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Temat: </w:t>
        <w:tab/>
        <w:t>REMONT NAWIERZCHNI W OBRĘBIE WIAT WYSTAWIENNIZCYCH NA TERANIE MUZEUM ROLNCTWA W CIECHNAOWCU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dmiar robó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276"/>
        <w:gridCol w:w="5812"/>
        <w:gridCol w:w="1134"/>
        <w:gridCol w:w="1276"/>
      </w:tblGrid>
      <w:tr>
        <w:trPr>
          <w:trHeight w:val="1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specyfikacji technicznej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elementów rozliczeniowych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</w:tr>
      <w:tr>
        <w:trPr>
          <w:trHeight w:val="1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mi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Nawierzchni W Obrębie Wiat Wystawienniczy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iórka betonowego cokoł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welacja tere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ojektowanie spadków nawierzchni w celu zapewnienia odwodnienia powierzchni w kierunku istniejących studzien chło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ównanie wjazdów betonowych z sąsiedniego budynku oraz przy bramie wjazdowej w   celu uzyskania rzędnych z zaprojektowanych spadków nawierzchn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yszczenie istniejących studni chłonnych z liści, patyków itp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yszczenie istniejącej nawierzchni wykonanej z płyty beton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wysokości studni chło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konanie podbudowy z kruszywa łamanego/piasku 0-31,5mm w celu niwelacji terenu, grubość po zagęszczeniu 0-8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wierzchnie z kostki betonowej 20x10cm grubości 60 mm na podsypce cementowo-piaskowej grubości 50 mm z wypełnieniem spoin zaprawą cemen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1">
    <w:name w:val="Nag³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3wek1Znak">
    <w:name w:val="Nag3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³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3wekZnak">
    <w:name w:val="Nag3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5:20:00Z</dcterms:created>
  <dc:creator>Marek Jab3onski</dc:creator>
  <dc:description/>
  <cp:keywords/>
  <dc:language>en-US</dc:language>
  <cp:lastModifiedBy>Buli</cp:lastModifiedBy>
  <cp:lastPrinted>1996-11-12T23:12:00Z</cp:lastPrinted>
  <dcterms:modified xsi:type="dcterms:W3CDTF">2023-09-21T07:01:00Z</dcterms:modified>
  <cp:revision>3</cp:revision>
  <dc:subject/>
  <dc:title>Wykonawca:</dc:title>
</cp:coreProperties>
</file>